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0.12.2015                                                                                        № 255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Нов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ее новогоднее украшение фаса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й подготовки к новогодним праздникам, создания праздничной атмосферы на территории Новодеревянковского сельского поселения Каневского района, </w:t>
      </w:r>
      <w:r>
        <w:rPr>
          <w:bCs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курс на лучшее новогоднее украшение фасадов объектов торговли, осуществляющих свою деятельность на территории Новодеревянковского сельского поселения Каневского района, и частных домовладений жителей Новодеревянковского сельского поселения Каневского района с 29 декабря 2015 года по 30 декабря 2015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на территории Новодеревянковского сельского поселения Каневского района конкурса «Лучшее новогоднее украшение фасадов» согласно приложению № 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нкурсной комиссии по проведению на территории Новодеревянковского сельского поселения Каневского района конкурса «Лучшее новогоднее украшение фасадов»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ущему специалисту администрации Новодеревянковского сельского поселения Каневского района А.И. Собаценок разместить настоящее постановление на информационных стендах и на официальном сайте Новодеревянковского сельского поселения Каневского района в информационно-телекоммуникационной сети «Интернет» (http:// novderevnya.ru/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19:00Z</dcterms:created>
  <dc:creator>Торги</dc:creator>
  <dc:description/>
  <cp:keywords/>
  <dc:language>en-US</dc:language>
  <cp:lastModifiedBy>USER</cp:lastModifiedBy>
  <cp:lastPrinted>2015-12-11T16:14:00Z</cp:lastPrinted>
  <dcterms:modified xsi:type="dcterms:W3CDTF">2015-12-11T13:19:00Z</dcterms:modified>
  <cp:revision>2</cp:revision>
  <dc:subject/>
  <dc:title/>
</cp:coreProperties>
</file>